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0" w:after="8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64" w:before="0" w:after="8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Załącznik nr 1 do specyfikacji </w:t>
      </w:r>
    </w:p>
    <w:p>
      <w:pPr>
        <w:pStyle w:val="NormalnyWeb"/>
        <w:spacing w:before="0" w:after="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nyWeb"/>
        <w:spacing w:before="0" w:after="8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Opis przedmiotu zamówienia</w:t>
      </w:r>
    </w:p>
    <w:p>
      <w:pPr>
        <w:pStyle w:val="NormalnyWeb"/>
        <w:spacing w:before="0" w:after="80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Szczegółowy wykaz obiektów oraz ich charakterystykę przedstawiają poniższe tabele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Tabela nr 1. Teatr Bagatela. ul. Karmelicka 6</w:t>
      </w:r>
    </w:p>
    <w:tbl>
      <w:tblPr>
        <w:tblW w:w="907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47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tr Bagatela ul. Karmelicka 6, Nastawni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łącz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ciski prądowe kabla zasil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rzyłączenia do sieci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jściu przewodów od zabezpieczenia w złączu kablowy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6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umown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6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e zużycie energii w okresie trwania umow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 000 kW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C 2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zasilani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3/04 k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encyjny dotychczasowego sprzedawc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E 59032242910000346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Nr licznik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3384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miar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Układ pomiarowo-rozliczeniowy 3- faz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aryfowy</w:t>
            </w:r>
          </w:p>
        </w:tc>
      </w:tr>
    </w:tbl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Tabela nr 2. Teatr Bagatela. ul. Karmelicka 6</w:t>
      </w:r>
    </w:p>
    <w:tbl>
      <w:tblPr>
        <w:tblW w:w="907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47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tr Bagatela ul. Karmelicka 6, Rozdzielnia, Foy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łącz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ciski prądowe kabla zasil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rzyłączenia do sieci -, granica własności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a wyjściu przewodów od zabezpieczenia w złączu kablowy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umown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e zużycie energii w okresie trwania umow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 000 kW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C 1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zasilani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3/04 k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encyjny dotychczasowego sprzedawc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E 59032242910093019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Nr licznik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274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miar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Układ pomiarowo-rozliczeniowy 3- faz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aryfowy</w:t>
            </w:r>
          </w:p>
        </w:tc>
      </w:tr>
    </w:tbl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Tabela nr 3. Teatr Bagatela. ul. Karmelicka 6</w:t>
      </w:r>
    </w:p>
    <w:tbl>
      <w:tblPr>
        <w:tblW w:w="907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47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tr Bagatela ul. Karmelicka 6, Recepc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łącz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ciski prądowe kabla zasil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rzyłączenia do sieci - granica własności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a wyjściu przewodów od zabezpieczenia w złączu kablowym w kierunku instalacji zamawi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4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umown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4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e zużycie energii w okresie trwania umow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 000 kW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C 1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zasilani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3/04 k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encyjny dotychczasowego sprzedawc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E 59032242910081915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icznik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05610069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miar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miarowo-rozliczeniowy 3- faz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aryfowy</w:t>
            </w:r>
          </w:p>
        </w:tc>
      </w:tr>
    </w:tbl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Tabela nr 4. Teatr Bagatela Al. Waszyngtona</w:t>
      </w:r>
    </w:p>
    <w:tbl>
      <w:tblPr>
        <w:tblW w:w="907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47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eatr Bagatela Al. Waszyngtona 41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łącz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ciski prądowe kabla zasil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rzyłączenia do sieci - granica własności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a wyjściu przewodów od zabezpieczenia w złączu kablowym w kierunku instalacji zamawi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umown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8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e zużycie energii w okresie trwania umow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 000 kW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C 2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zasilani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3/04 k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r ewidencyjny dotychczasowego sprzedawc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E 590322429400264419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r licznik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48303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miar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Układ pomiarowo rozliczeniowy 3 fazowy, jednotaryfowy</w:t>
            </w:r>
          </w:p>
        </w:tc>
      </w:tr>
    </w:tbl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Tabela nr 5. Teatr Bagatela/Scena na Sarego</w:t>
      </w:r>
    </w:p>
    <w:tbl>
      <w:tblPr>
        <w:tblW w:w="907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47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tr Bagatela, ul. Sarego 7 – Sala prób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łącz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łącze w zestawie ZZP zasilane kablem z rozdzielni n.n. stacji transformatorowej nr 105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rzyłączenia do sieci - granica własności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iski prądowe na wyjściu przewodów od zabezpieczenia w złączu w kierunku instalacji zamawi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Moc umown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e zużycie energii w okresie trwania umow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 kW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C 2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zasilani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3/04 k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encyjny dotychczasowego sprzedawc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E 59032242910000132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icznik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933795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miarowy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licznik energii czynnej  zainstalowany w stacji transformatorowej </w:t>
            </w:r>
          </w:p>
        </w:tc>
      </w:tr>
    </w:tbl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Tabela nr 6. Teatr Bagatela/Scena na Sarego</w:t>
      </w:r>
    </w:p>
    <w:tbl>
      <w:tblPr>
        <w:tblW w:w="907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47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tr Bagatela, ul. Sarego 7 Zaplecz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łącz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ciski prądowe kabla zasil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rzyłączenia do sieci - granica własności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ciski prądowe na wyjściu od zabezpieczeń głównych w złączu w kierunku instalacji Zamawi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umown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 kW</w:t>
            </w:r>
          </w:p>
        </w:tc>
      </w:tr>
      <w:tr>
        <w:trPr/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e zużycie energii w okresie trwania um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yfa szczyt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000  kW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yfa pozaszczyt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000  kW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C 12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zasilani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3/04 k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encyjny dotychczasowego sprzedawc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E 59032242910019647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icznik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71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miar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Układ pomiarowo - rozliczeniowy dwutaryfowy trójfazowy zainstalowany na podwórzu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Tabela nr 7. Teatr Bagatela/Scena na Sarego</w:t>
      </w:r>
    </w:p>
    <w:tbl>
      <w:tblPr>
        <w:tblW w:w="907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47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tr Bagatela, ul. Sarego 7 Podscen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łącz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ciski prądowe kabla zasil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przyłączenia do sieci, granica własnośc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ciski prądowe na wyjściu od zabezpieczeń głównych w złączu w kierunku instalacji Zamawi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umown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 kW</w:t>
            </w:r>
          </w:p>
        </w:tc>
      </w:tr>
      <w:tr>
        <w:trPr/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e zużycie energii w okresie trwania um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yfa szczyt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 kW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yfa pozaszczyt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0 kW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C 12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zasilani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3/04 k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encyjny dotychczasowego sprzedawc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E 5903224291013713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icznik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71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miar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Układ pomiarowo - rozliczeniowy dwu taryfowy trójfazowy zainstalowany na podwórzu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Tabela nr 8. Teatr Bagatela/Scena na Sar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47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tr Bagatela ul. Sarego 5/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łącz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ciski prądowe kabla zasil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rzyłączenia do sieci - granica własności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jściu przewodów od zabezpieczenia w złączu kablowym w kierunku instalacji zamawi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4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umown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4 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e zużycie energii w okresie trwania umow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 kW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G 1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zasilani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3/04 k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przyłączeniow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encyjny dotychczasowego sprzedawc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E 59032242910046985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icznik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168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miar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Układ pomiarowo rozliczeniowy 3 fazowy, jednotaryfowy zainstalowany na klatce schodowej</w:t>
            </w:r>
          </w:p>
        </w:tc>
      </w:tr>
    </w:tbl>
    <w:p>
      <w:pPr>
        <w:pStyle w:val="NormalnyWeb"/>
        <w:rPr/>
      </w:pPr>
      <w:r>
        <w:rPr/>
      </w:r>
    </w:p>
    <w:p>
      <w:pPr>
        <w:pStyle w:val="NormalnyWeb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matkomentarza1"/>
      <w:suppressAutoHyphens w:val="false"/>
      <w:spacing w:lineRule="auto" w:line="360" w:before="0" w:after="200"/>
      <w:jc w:val="center"/>
      <w:rPr/>
    </w:pPr>
    <w:r>
      <w:rPr>
        <w:rFonts w:eastAsia="Calibri"/>
        <w:b w:val="false"/>
        <w:sz w:val="18"/>
        <w:szCs w:val="18"/>
        <w:lang w:eastAsia="en-US"/>
      </w:rPr>
      <w:t>„</w:t>
    </w:r>
    <w:r>
      <w:rPr>
        <w:b w:val="false"/>
        <w:color w:val="000000"/>
        <w:sz w:val="18"/>
        <w:szCs w:val="18"/>
      </w:rPr>
      <w:t>Kompleksowa dostawa energii elektrycznej do obiektów Teatru Bagatela”</w:t>
    </w:r>
    <w:r>
      <w:rPr>
        <w:rFonts w:eastAsia="Calibri"/>
        <w:b w:val="false"/>
        <w:sz w:val="18"/>
        <w:szCs w:val="18"/>
        <w:lang w:eastAsia="en-US"/>
      </w:rPr>
      <w:t xml:space="preserve"> </w:t>
    </w:r>
    <w:r>
      <w:rPr>
        <w:b w:val="false"/>
        <w:sz w:val="18"/>
        <w:szCs w:val="18"/>
      </w:rPr>
      <w:t>Nr sprawy: ZP 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1">
    <w:name w:val="Temat komentarza1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5:27:00Z</dcterms:created>
  <dc:creator>Wojciech Kowalik</dc:creator>
  <dc:description/>
  <cp:keywords/>
  <dc:language>en-US</dc:language>
  <cp:lastModifiedBy>Włodzimierz Goraj</cp:lastModifiedBy>
  <cp:lastPrinted>2019-11-27T13:03:00Z</cp:lastPrinted>
  <dcterms:modified xsi:type="dcterms:W3CDTF">2025-11-24T15:27:00Z</dcterms:modified>
  <cp:revision>2</cp:revision>
  <dc:subject/>
  <dc:title/>
</cp:coreProperties>
</file>